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3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2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-2025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7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37"/>
        <w:gridCol w:w="5244"/>
        <w:gridCol w:w="1557"/>
      </w:tblGrid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2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05</w:t>
            </w:r>
          </w:p>
        </w:tc>
      </w:tr>
      <w:tr>
        <w:trPr>
          <w:trHeight w:val="2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User</cp:lastModifiedBy>
  <cp:lastPrinted>2022-12-20T16:25:00Z</cp:lastPrinted>
  <dcterms:modified xsi:type="dcterms:W3CDTF">2022-12-20T11:25:00Z</dcterms:modified>
  <cp:revision>47</cp:revision>
  <dc:subject/>
  <dc:title/>
</cp:coreProperties>
</file>